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STRUMENTATION AND CONTROL IN PETROCHEMICAL INDUSTR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9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9"/>
        <w:gridCol w:w="6804"/>
        <w:gridCol w:w="1262"/>
        <w:gridCol w:w="1006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of  reboiler control by maintaining boilup rate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need of P &amp; ID diagram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variables involved in distillation column with a neat sketch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various schemes of Pressure control in distillation column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pressure control schemes involved in the chemical reactor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outline on the reactor temperature control with recirculation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of various batch dryers with necessary diagrams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ncept of typical drying graph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Elaborate the working of various controls involved in liquid to liquid heater exchanger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working of hot by-pass control in the condenser. 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P&amp;</w:t>
            </w:r>
            <w:bookmarkStart w:id="0" w:name="_GoBack"/>
            <w:bookmarkEnd w:id="0"/>
            <w:r>
              <w:rPr/>
              <w:t xml:space="preserve">ID diagram of heat exchanger and list out the variables involved. 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ortance of heat exchanger in Petrochemical industries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Single Effect &amp; Multiple Effect Evaporators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of the various types of Evaporators with necessary diagrams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</w:t>
            </w:r>
          </w:p>
        </w:tc>
      </w:tr>
      <w:tr>
        <w:trPr>
          <w:trHeight w:val="42" w:hRule="atLeast"/>
        </w:trPr>
        <w:tc>
          <w:tcPr>
            <w:tcW w:w="104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me the different methods of measuring density and explain them in detail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the measurement and control of absolute pressure in an evaporator. 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emplify the concept of batch chemical oxidation in the waste water treatment with relevant chemical equations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Classify the various types of water treatments </w:t>
            </w:r>
            <w:r>
              <w:rPr/>
              <w:t>employed to the influent.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dicate the importance of water treatment process in the industries. </w:t>
            </w:r>
          </w:p>
        </w:tc>
        <w:tc>
          <w:tcPr>
            <w:tcW w:w="12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2D1BAFA-7EDB-4E23-B67F-F0DB31F89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92</Words>
  <Characters>1670</Characters>
  <CharactersWithSpaces>195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1:49:00Z</dcterms:created>
  <dc:creator>Ku</dc:creator>
  <dc:description/>
  <dc:language>en-US</dc:language>
  <cp:lastModifiedBy>Admin</cp:lastModifiedBy>
  <cp:lastPrinted>2018-02-03T04:50:00Z</cp:lastPrinted>
  <dcterms:modified xsi:type="dcterms:W3CDTF">2018-04-27T11:1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